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Vl2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718945" cy="96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Cháve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5 cm                    Diâmetro: 7 cm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      Não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Amarelo e verde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vidrada. Tem uma asa para se pegar. Ao centro, numa das faces, tem duas flores pintadas de amarelo e verd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8:00Z</dcterms:created>
  <dc:creator>Ana</dc:creator>
  <dc:description/>
  <cp:keywords/>
  <dc:language>en-US</dc:language>
  <cp:lastModifiedBy>Ana</cp:lastModifiedBy>
  <dcterms:modified xsi:type="dcterms:W3CDTF">2012-04-09T12:14:00Z</dcterms:modified>
  <cp:revision>6</cp:revision>
  <dc:subject/>
  <dc:title/>
</cp:coreProperties>
</file>